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Budowa sieci wodociągowej i kanalizacyjnej w ulicy Ziemiańskiej, Mieszczańskiej oraz Żwirki i Wigury w Białej Podlaskiej – etap III”, nr postępowania: ZP.271.1.23.2025.IMO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466660215"/>
      <w:bookmarkStart w:id="1" w:name="__Fieldmark__0_3466660215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466660215"/>
      <w:bookmarkStart w:id="3" w:name="__Fieldmark__1_3466660215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41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